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410814671"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235967407"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543962058"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